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8 февраля 2022года № 32-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.п. Варгаш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 силу некоторых распоряжений Администрации  Варгаш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становлением Администрации Варгашинского района  от 28 февраля 2022 года №85 «О Совете по молодежной политике при Главе Варгашинского района»,  Администрация Варгашинского района  ОБЯЗЫВАЕ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знать утратившими силу следующие распоряжения Администрации Варгашинского района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от 31 августа 2011 года № 600-р  «Об утверждении состава  общественного  молодежного Совета  при Главе Варгашинского района»;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от 18 декабря  2012 года № 1116-р   « О внесении изменения в распоряжение  Администрации Варгашинского района от 31 августа 2011 года №600-р «Об утверждении состава  общественного  молодежного Совета  при Главе Варгашинского района»;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т 7 июня  2017 года № 251-р  « О внесении изменения в распоряжение  Администрации Варгашинского района от 31 августа 2011 года № 600-р «Об утверждении состава  общественного  молодежного Совета  при Главе  Варгашинского района»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публиковать  настоящее распоряжение в Информационном  бюллетене «Варгашинский вестник»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 за исполнением  настоящего  распоряжения  возложить  на заместителя Главы Варгашинского района, начальника управления  по социальной политике  Администрации Варгашинского района.                                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района                                                          В.Ф. Яковле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1" w:hanging="361"/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rFonts w:ascii="Arial" w:hAnsi="Arial" w:cs="Arial"/>
      <w:b/>
      <w:bCs/>
      <w:sz w:val="23"/>
      <w:szCs w:val="23"/>
      <w:lang w:bidi="ar-SA"/>
    </w:rPr>
  </w:style>
  <w:style w:type="character" w:styleId="2">
    <w:name w:val="Основной текст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2115pt">
    <w:name w:val="Основной текст (2) + 11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1020" w:after="0"/>
      <w:jc w:val="center"/>
    </w:pPr>
    <w:rPr>
      <w:rFonts w:ascii="Arial" w:hAnsi="Arial" w:cs="Arial"/>
      <w:b/>
      <w:bCs/>
      <w:sz w:val="23"/>
      <w:szCs w:val="23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780" w:after="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секретарь</dc:creator>
  <dc:description/>
  <cp:keywords/>
  <dc:language>en-US</dc:language>
  <cp:lastModifiedBy>Admin</cp:lastModifiedBy>
  <cp:lastPrinted>2022-03-01T14:06:00Z</cp:lastPrinted>
  <dcterms:modified xsi:type="dcterms:W3CDTF">2022-03-17T05:31:00Z</dcterms:modified>
  <cp:revision>70</cp:revision>
  <dc:subject/>
  <dc:title>РОССИЙСКАЯ ФЕДЕРАЦИЯ</dc:title>
</cp:coreProperties>
</file>